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3509305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7610161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4000333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4831099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1759022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1653244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0482673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07853309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8302041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5320548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47345126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2392317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9098012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9789423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1486809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