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80278231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213265676"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1620371671"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04677492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