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366825119"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56842244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2012484560"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21970105"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91110321"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623060706"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