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9829376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13295241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13348201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0671365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5623172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467663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9551462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4479440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1876065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1536733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4432630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75052749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00505665"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5877805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10191752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