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39549733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93683741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5290686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7059650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