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937315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3522722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7944881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7516303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4311065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7934487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